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13615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10897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81082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52202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152655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30076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